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duction system configuration</w:t>
      </w:r>
      <w:r>
        <w:br w:type="page"/>
      </w:r>
    </w:p>
    <w:p>
      <w:pPr>
        <w:pStyle w:val="Normal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bCs/>
              <w:i/>
              <w:i/>
              <w:iCs/>
              <w:u w:val="single"/>
              <w:lang w:val="en-US" w:eastAsia="en-US"/>
            </w:rPr>
          </w:pPr>
          <w:r>
            <w:fldChar w:fldCharType="begin"/>
          </w:r>
          <w:r>
            <w:rPr>
              <w:i/>
              <w:u w:val="single"/>
              <w:b/>
              <w:iCs/>
              <w:bCs/>
              <w:lang w:val="en-US" w:eastAsia="en-US"/>
            </w:rPr>
            <w:instrText xml:space="preserve"> TOC \o "1-3" \h \z </w:instrText>
          </w:r>
          <w:r>
            <w:rPr>
              <w:i/>
              <w:u w:val="single"/>
              <w:b/>
              <w:iCs/>
              <w:bCs/>
              <w:lang w:val="en-US" w:eastAsia="en-US"/>
            </w:rPr>
            <w:fldChar w:fldCharType="separate"/>
          </w:r>
          <w:r>
            <w:rPr>
              <w:b/>
              <w:bCs/>
              <w:i/>
              <w:iCs/>
              <w:u w:val="single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498105233">
            <w:r>
              <w:rPr>
                <w:rStyle w:val="IndexLink"/>
                <w:lang w:val="en-US" w:eastAsia="en-US"/>
              </w:rPr>
              <w:t>Network Diagram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498105234"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498105235">
            <w:r>
              <w:rPr>
                <w:rStyle w:val="IndexLink"/>
                <w:lang w:val="en-US" w:eastAsia="en-US"/>
              </w:rPr>
              <w:t>Hosting network configuration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498105236">
            <w:r>
              <w:rPr>
                <w:rStyle w:val="IndexLink"/>
                <w:lang w:val="en-US" w:eastAsia="en-US"/>
              </w:rPr>
              <w:t>VLANs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3"/>
        <w:rPr/>
      </w:pPr>
      <w:bookmarkStart w:id="0" w:name="__RefHeading___Toc498105233"/>
      <w:bookmarkEnd w:id="0"/>
      <w:r>
        <w:rPr/>
        <w:t>Network Diagram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object w:dxaOrig="11327" w:dyaOrig="15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578.45pt" filled="f" o:ole="">
            <v:imagedata r:id="rId3" o:title=""/>
          </v:shape>
          <o:OLEObject Type="Embed" ProgID="" ShapeID="ole_rId2" DrawAspect="Content" ObjectID="_1409970443" r:id="rId2"/>
        </w:object>
      </w:r>
      <w:r>
        <w:br w:type="page"/>
      </w:r>
    </w:p>
    <w:p>
      <w:pPr>
        <w:pStyle w:val="Heading3"/>
        <w:rPr/>
      </w:pPr>
      <w:bookmarkStart w:id="1" w:name="__RefHeading___Toc498105234"/>
      <w:bookmarkEnd w:id="1"/>
      <w:r>
        <w:rPr/>
        <w:t>Hardware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server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LK-APP-0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LK-APP-0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LK-STG-APP-0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LK-ADM-0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em: VALinux 22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cription: FullOn (2x2) 2200 Series Base Config w/Ethernet, Ultra &amp; Ultra2 SCSI, VA Total Linux Coverage (TLC); </w:t>
        <w:br/>
        <w:t xml:space="preserve">(2) 800MHz Pentium III; </w:t>
        <w:br/>
        <w:t xml:space="preserve">(2) 512MB ECC Memory Module for FullOn 2200 Series; </w:t>
        <w:br/>
        <w:t xml:space="preserve">2230, SCSI Hard Drives, 5.25 In. Bay, Floppy; </w:t>
        <w:br/>
        <w:t xml:space="preserve">40x IDE CDRom Drive - Black; </w:t>
        <w:br/>
        <w:t xml:space="preserve">(2) 18GB 7200rpm SCSI; </w:t>
        <w:br/>
        <w:t xml:space="preserve">EEPro 10/100 Ethernet Card; </w:t>
        <w:br/>
        <w:t xml:space="preserve">Recommended Server Partition; </w:t>
        <w:br/>
        <w:t xml:space="preserve">FullOn 2x2 Users Guide; </w:t>
        <w:br/>
        <w:t>Slide Rails</w:t>
        <w:br/>
        <w:t>All systems from VA Linux include Total Linux Coverage (TLC): 6-incident technical support and 1 year return-to-depot service.</w:t>
        <w:br/>
        <w:br/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b server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LK-WWW-0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LK-KWS-0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LK-STG-WWW-0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LK-STG-WWW-0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tem: VALinux 122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cription: 1220 Base Config; </w:t>
        <w:br/>
        <w:t xml:space="preserve">PIII 800/133 FC-PGA; </w:t>
        <w:br/>
        <w:t xml:space="preserve">512 MB PC-133 SDRAM; </w:t>
        <w:br/>
        <w:t xml:space="preserve">18GB 7200rpm 68pin; </w:t>
        <w:br/>
        <w:t xml:space="preserve">Web+Mail Server Partition; </w:t>
        <w:br/>
        <w:t xml:space="preserve">VA Linux 1220 User\'s Guide; </w:t>
        <w:br/>
        <w:t>VA Linux 6.2 SW Accessory Kit</w:t>
        <w:br/>
        <w:t>All systems from VA Linux include Total Linux Coverage (TLC): 6-incident technical support and 1 year return-to-depot service.</w:t>
        <w:br/>
        <w:br/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B server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LK-DB-01</w:t>
      </w:r>
    </w:p>
    <w:p>
      <w:pPr>
        <w:pStyle w:val="Normal"/>
        <w:rPr/>
      </w:pPr>
      <w:r>
        <w:rPr/>
        <w:t xml:space="preserve"> </w:t>
      </w:r>
      <w:r>
        <w:rPr/>
        <w:br/>
      </w:r>
      <w:r>
        <w:rPr>
          <w:rFonts w:cs="Arial" w:ascii="Arial" w:hAnsi="Arial"/>
          <w:sz w:val="20"/>
        </w:rPr>
        <w:t>Item: VALinux 445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Description: VA Linux 4450 Server with onboard video, 10/100 Ethernet, CD-ROM, Floppy Drive, slide rails; </w:t>
        <w:br/>
        <w:t xml:space="preserve">700Mhz Pentium III Xeon (2MB cache); </w:t>
        <w:br/>
        <w:t xml:space="preserve">(8) 256MB SDRAM DIMM; </w:t>
        <w:br/>
        <w:t xml:space="preserve">(2) 18GB 10k RPM Ultra160 Hard Drive; </w:t>
        <w:br/>
        <w:t xml:space="preserve">VA 1100 RAID, internal Mirroring with no spares; </w:t>
        <w:br/>
        <w:t xml:space="preserve">1 Meter SCSI Cable VHDCI-to-VHDCI; </w:t>
        <w:br/>
        <w:t xml:space="preserve">VA Linux 9008 - Ext. 2U 8-Bay RAID enclosure; </w:t>
        <w:br/>
        <w:t xml:space="preserve">(8) 36 GB 10,000 RPM SCA w/2200 Carrier; </w:t>
        <w:br/>
        <w:t xml:space="preserve">External Wide Ultra2 SCSI Connector Cable; </w:t>
        <w:br/>
        <w:t xml:space="preserve">EEPro 10/100 Ethernet Card; </w:t>
        <w:br/>
        <w:t xml:space="preserve">VA 33/66 VXA-1 Tape Drive; </w:t>
        <w:br/>
        <w:t xml:space="preserve">10 33/66GB 170m Tapes; </w:t>
        <w:br/>
        <w:t xml:space="preserve">Single Partition Server; </w:t>
        <w:br/>
        <w:t xml:space="preserve">VA Linux 6.2 SW Accessory Kit; </w:t>
        <w:br/>
        <w:t xml:space="preserve">VA Linux Keyboard; </w:t>
        <w:br/>
        <w:t xml:space="preserve">3-button PS/2 Mouse; </w:t>
        <w:br/>
        <w:t xml:space="preserve">17in MultiSync FE700 Monitor (16in viewable); </w:t>
        <w:br/>
        <w:t xml:space="preserve">4 way Server 1YR onsite; </w:t>
        <w:br/>
        <w:t>200-399G Ext / RAID 1YR onsite</w:t>
        <w:br/>
        <w:t>All systems from VA Linux include Total Linux Coverage (TLC): 6-incident technical support and 1 year return-to-depot service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erver Network and OS Configuration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3"/>
        <w:gridCol w:w="1800"/>
        <w:gridCol w:w="5220"/>
      </w:tblGrid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0/Eth01/Eth02/Eth04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WWW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inux12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KWS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inux12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168.1.21/192.168.128.21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STG-WWW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inux12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168.1.22/192.168.128.22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STG-KWS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inux12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168.1.23/192.168.128.23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APP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inux2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0.1.50/10.20.1.5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APP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inux2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0.1.51/10.20.1.51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STG-APP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inux2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0.1.52/10.20.1.52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ADM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inux2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0.1.200/192.168.1.2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DB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inux44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.1.20</w:t>
            </w:r>
          </w:p>
        </w:tc>
      </w:tr>
      <w:tr>
        <w:trPr>
          <w:trHeight w:val="27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SW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sco 2948G L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0.1.5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wal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FW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sco PIX 5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168.128.1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FW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SCO PIX 5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168.128.2 (redundant failover unit)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 Balanc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LB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owpoint CS 4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168.1.1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out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RT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sco 2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XOD-RT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isc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XOD-RT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isc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3"/>
      </w:tblGrid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WWW-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root: a!l!k!679a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tomcat: a!l!k!324u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lkweb: a!k!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eth0: 192.168.1.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gw: 192.168.1.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eth1: 192.168.128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ab/>
              <w:t>route: 10.10.1.0/24 192.168.1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Filesystem            Size  Used Avail Use% Mounted 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2             494M   47M  422M  10%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1              16M  7.2M  7.6M  49% /boo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3             1.9G  783M  1.1G  42% /us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5             494M   11M  458M   2% /v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7             201M   20k  190M   0% /t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8              13G   56M   13G   0% /ho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b2              16G  107M   16G   1% /alkind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br/>
              <w:tab/>
              <w:t>/alkindi    all alkindi applications (EJB, webtrends et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alkindi/httpd/html   webroo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KWS-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root: a!l!k!623x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tomcat: a!l!k!324u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lkweb: a!k!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Filesystem            Size  Used Avail Use% Mounted 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2             494M   47M  422M  10%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1              16M  7.2M  7.6M  49% /boo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3             1.9G  783M  1.1G  42% /us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5             494M   11M  458M   2% /v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7             201M   20k  190M   0% /t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8              13G   56M   13G   0% /ho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b2              16G  107M   16G   1% /alkind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br/>
              <w:tab/>
              <w:t>/alkindi    all alkindi applications (EJB, webtrends et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alkindi/httpd/html   webroo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STG-WWW-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root: alk!2a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tomcat: alk!2y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lkweb: a!k!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 partition 2gb</w:t>
              <w:br/>
              <w:tab/>
              <w:t>/var for logs 2gb</w:t>
              <w:br/>
              <w:tab/>
              <w:t>/usr core distribution programs and utilities, kernel source etc. 4GB</w:t>
              <w:br/>
              <w:tab/>
              <w:t>/usr/local tomcat, jonas, java source, web content 4 GB point web server /usr/local/httpd</w:t>
              <w:br/>
              <w:tab/>
              <w:t>/home 2 GB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STG-KWS-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root: alk!3a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tomcat: alk!3df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lkweb: a!k!nd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 partition 2gb</w:t>
              <w:br/>
              <w:tab/>
              <w:t>/var for logs 2gb</w:t>
              <w:br/>
              <w:tab/>
              <w:t>/usr core distribution programs and utilities, kernel source etc. 4GB</w:t>
              <w:br/>
              <w:tab/>
              <w:t>/usr/local tomcat, jonas, java source, web content 4 GB point web server /usr/local/httpd</w:t>
              <w:br/>
              <w:tab/>
              <w:t>/home 2 GB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APP-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root: a!l!k!675h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jonas: a!l!k!675h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lkapp: a!k!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Filesystem            Size  Used Avail Use% Mounted 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2             494M   47M  422M  10%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1              16M  7.2M  7.6M  49% /boo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3             1.9G  783M  1.1G  42% /us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5             494M   11M  458M   2% /v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7             201M   20k  190M   0% /t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8              13G   56M   13G   0% /ho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b2              16G  107M   16G   1% /alkind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br/>
              <w:tab/>
              <w:t>/alkindi    all alkindi applications (EJB, webtrends et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alkindi/httpd/html   webroo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APP-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root: a!l!k!823r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jonas: a!l!k!090o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lkapp: a!k!nd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Filesystem            Size  Used Avail Use% Mounted 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2             494M   47M  422M  10%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1              16M  7.2M  7.6M  49% /boo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3             1.9G  783M  1.1G  42% /us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5             494M   11M  458M   2% /v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7             201M   20k  190M   0% /t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8              13G   56M   13G   0% /ho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b2              16G  107M   16G   1% /alkind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br/>
              <w:tab/>
              <w:t>/alkindi    all alkindi applications (EJB, webtrends et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alkindi/httpd/html   webroo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STG-APP-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root: alk!4a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jonas: alk!8eq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lkapp: a!k!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Filesystem            Size  Used Avail Use% Mounted 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2             494M   47M  422M  10%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1              16M  7.2M  7.6M  49% /boo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3             1.9G  783M  1.1G  42% /us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5             494M   11M  458M   2% /v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7             201M   20k  190M   0% /t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8              13G   56M   13G   0% /ho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b2              16G  107M   16G   1% /alkind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br/>
              <w:tab/>
              <w:t>/alkindi    all alkindi applications (EJB, webtrends et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alkindi/httpd/html   webroo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ADM-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root: alk!9yz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lkapp: a!k!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eth0: 10.10.1.2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gw: 10.10.1.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route: 192.168.128.0/24 10.10.1.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eth1: 192.168.1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gw: 192.168.1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Filesystem            Size  Used Avail Use% Mounted 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2             494M   47M  422M  10%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1              16M  7.2M  7.6M  49% /boo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3             1.9G  783M  1.1G  42% /us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5             494M   11M  458M   2% /v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7             201M   20k  190M   0% /t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a8              13G   56M   13G   0% /ho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dev/sdb2              16G  107M   16G   1% /alkind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br/>
              <w:tab/>
              <w:t>/alkindi    all alkindi applications (EJB, webtrends et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alkindi/httpd/html   webroo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DB-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root: a!l!k!333z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oracle: a!l!k!1dbc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lkdb: a!k!nd!d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group: db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ID01: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/ partition 2gb</w:t>
              <w:br/>
              <w:tab/>
              <w:t>/var for logs 2gb</w:t>
              <w:br/>
              <w:tab/>
              <w:t>/usr core distribution programs and utilities, kernel source etc. 4GB</w:t>
              <w:br/>
              <w:tab/>
              <w:t>/usr/local tomcat, jonas, java source, web content 4 GB point web server /usr/local/httpd</w:t>
              <w:br/>
              <w:tab/>
              <w:t>/home 2 G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/u0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eparate devi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20"/>
              </w:rPr>
              <w:t>/u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ID02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arate devi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/u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arate devi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/u04</w:t>
            </w:r>
          </w:p>
        </w:tc>
      </w:tr>
    </w:tbl>
    <w:p>
      <w:pPr>
        <w:pStyle w:val="Heading3"/>
        <w:rPr/>
      </w:pPr>
      <w:r>
        <w:br w:type="page"/>
      </w:r>
      <w:bookmarkStart w:id="2" w:name="__RefHeading___Toc498105235"/>
      <w:bookmarkEnd w:id="2"/>
      <w:r>
        <w:rPr/>
        <w:t>Hosting network configu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an: 104</w:t>
        <w:br/>
        <w:t>Line ID: 101</w:t>
        <w:br/>
        <w:t>Port: csr11.whkn01, 8/8</w:t>
        <w:br/>
        <w:t>Speed: 100 Meg, Full</w:t>
        <w:br/>
        <w:br/>
        <w:t>Net A, /28 Vlan uplink</w:t>
        <w:br/>
        <w:br/>
        <w:t>Network: 216.74.143.48</w:t>
        <w:br/>
        <w:t>Mask: 255.255.255.240</w:t>
        <w:br/>
        <w:t>Broadcast: 216.74.143.63</w:t>
        <w:br/>
        <w:t>DFG: 216.74.143.49</w:t>
        <w:br/>
        <w:br/>
        <w:t>Customer Rtr: 216.74.143.62</w:t>
        <w:br/>
        <w:br/>
        <w:t>Net B, /30 Between 2948G and Pix Firewall 1</w:t>
        <w:br/>
        <w:br/>
        <w:t>Network: 216.74.133.168</w:t>
        <w:br/>
        <w:t>Mask: 255.255.255.252</w:t>
        <w:br/>
        <w:br/>
        <w:t>Net C, /30 Between 2948G and Pix Firewall 2</w:t>
        <w:br/>
        <w:br/>
        <w:t>Network: 216.74.133.172</w:t>
        <w:br/>
        <w:t>Mask: 255.255.255.252</w:t>
        <w:br/>
        <w:br/>
        <w:t>Net D, /28</w:t>
        <w:br/>
        <w:br/>
        <w:t>Network: 216.74.143.64</w:t>
        <w:br/>
        <w:t>Mask: 255.255.255.240</w:t>
        <w:br/>
        <w:br/>
        <w:t>Net E, /28</w:t>
        <w:br/>
        <w:br/>
        <w:t>Network: 216.74.143.80</w:t>
        <w:br/>
        <w:t>Mask: 255.255.255.240</w:t>
        <w:br/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bookmarkStart w:id="3" w:name="__RefHeading___Toc498105236"/>
      <w:bookmarkEnd w:id="3"/>
      <w:r>
        <w:rPr/>
        <w:t>VL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 :</w:t>
        <w:tab/>
        <w:t>external interface to exodus/inter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 :</w:t>
        <w:tab/>
        <w:t>web to internet seg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 :</w:t>
        <w:tab/>
        <w:t>web to FW01/02 seg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:</w:t>
        <w:tab/>
        <w:t>middle-tier to FW01/02 seg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:</w:t>
        <w:tab/>
        <w:t>database tie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ALK-SW-01 Switch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880"/>
        <w:gridCol w:w="239"/>
        <w:gridCol w:w="1021"/>
        <w:gridCol w:w="1260"/>
        <w:gridCol w:w="19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OD-RT-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OD-RT-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LB-01 P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FW-01 /eth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LB-01 P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FW-02 /eth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LB-01 P0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APP-01 /eth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LB-01 P0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APP-02 /eth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STG-APP-01 /eth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WWW-01 /eth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ADM-01 /eth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KSK-01 /eth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STG-WWW-01 /eth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STG-KWS-01 /eth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ADM-01 /eth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APP-01 /eth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APP-02 /eth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FW-01  /eth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STG-APP-01 /eth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FW-02 /eth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ADM-01 /eth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WWW-01 /eth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DB-01 /eth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KSK-01 /eth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STG-WWW-01 /eth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K-STG-KWS-01 /eth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</w:tabs>
      <w:ind w:right="-900" w:hanging="54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lkindi -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7:05:00Z</dcterms:created>
  <dc:creator>alkindi</dc:creator>
  <dc:description/>
  <dc:language>en-US</dc:language>
  <cp:lastModifiedBy>alkindi</cp:lastModifiedBy>
  <cp:lastPrinted>2000-11-03T10:27:00Z</cp:lastPrinted>
  <dcterms:modified xsi:type="dcterms:W3CDTF">2000-11-06T19:04:00Z</dcterms:modified>
  <cp:revision>10</cp:revision>
  <dc:subject/>
  <dc:title>Production system requirements</dc:title>
</cp:coreProperties>
</file>